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Teacher Qu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entras observas en estos primeros días, puedes encontrar las respuestas a estas pregu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¿Cuáles son las reglas de la clase de españ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¿Cuáles son los premios para los que sigan las reglas de la cl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¿Cuáles son las consecuencias para los que no sigan las reglas de la cl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¿Cuál es la manera para marcar la asistancia en la cl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¿Cuál es la primera actividad en la clase casi cada dí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¿Cómo pueden saber los estudiantes lo que va a pasar en la clase cada dí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¿Dónde están los estudiantes durante los últimos minutos de la cl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¿Dónde está la maestra durante la clase? (al princípio, al medio, al f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¿Cuáles son dos maneras para los estudiantes ganar puntos extras en la cl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¿Qué pasa con la tarea del día para un estudiante que no est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Describe cinco maneras en que la Sra. Thackeray disciplina a la c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Describe cinco ‘visual aides’ que la maestra 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¿Qué pasa cuando los estudiantes entregan tareas tar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Describe la manera para conducir un ‘fire drill’, ‘earthquake drill’, y ‘lock dow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¿Hay estudiantes que tienen instrucciones especiales para la salud?  ¿Dónde está esta información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room Observation Form</w:t>
      </w:r>
    </w:p>
    <w:p>
      <w:pPr>
        <w:pStyle w:val="Normal"/>
        <w:rPr/>
      </w:pPr>
      <w:r>
        <w:rPr/>
        <w:t>(courtesy: Jenny Ward)</w:t>
      </w:r>
    </w:p>
    <w:p>
      <w:pPr>
        <w:pStyle w:val="Normal"/>
        <w:rPr/>
      </w:pPr>
      <w:r>
        <w:rPr/>
        <w:t>Teacher:</w:t>
      </w:r>
    </w:p>
    <w:p>
      <w:pPr>
        <w:pStyle w:val="Normal"/>
        <w:rPr/>
      </w:pPr>
      <w:r>
        <w:rPr/>
        <w:t>Subject:</w:t>
      </w:r>
    </w:p>
    <w:p>
      <w:pPr>
        <w:pStyle w:val="Normal"/>
        <w:rPr/>
      </w:pPr>
      <w:r>
        <w:rPr/>
        <w:t>Grade level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ow many factual questions were asked by the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many higher-order questions were as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were some class management strategies used?  (Were the strategies proactive?  Was positive or negative behavior rewarded?  What were some low-key tactics that were used?  Were they effective?  Can you tell the difference between on-task noise levels and off-task noise levels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escribe the instructional delivery.  (Was the objective clear?  Did the teacher launch a new idea and/or scaffold on an old idea?  How was it summariz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ow did the students interact? (Were the students actively listening?  Were they on task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ideas have you walked away with? (Not necessarily something the teacher did but some idea that might have been sparked in you by watching the teacher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3:23:00Z</dcterms:created>
  <dc:creator>Stacy Thackeray</dc:creator>
  <dc:description/>
  <cp:keywords/>
  <dc:language>en-US</dc:language>
  <cp:lastModifiedBy>Stacy Thackeray</cp:lastModifiedBy>
  <dcterms:modified xsi:type="dcterms:W3CDTF">2009-02-03T23:38:00Z</dcterms:modified>
  <cp:revision>3</cp:revision>
  <dc:subject/>
  <dc:title>Student Teacher Quiz</dc:title>
</cp:coreProperties>
</file>